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>Додаток №</w:t>
      </w:r>
      <w:r>
        <w:rPr>
          <w:lang w:val="uk-UA"/>
        </w:rPr>
        <w:t>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протоколу №14(ГР)-2017</w:t>
      </w:r>
    </w:p>
    <w:p>
      <w:pPr>
        <w:pStyle w:val="Normal"/>
        <w:overflowPunct w:val="true"/>
        <w:autoSpaceDE w:val="true"/>
        <w:ind w:left="284" w:firstLine="709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Яцкевич С.В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overflowPunct w:val="true"/>
        <w:autoSpaceDE w:val="true"/>
        <w:ind w:left="-426" w:firstLine="284"/>
        <w:jc w:val="both"/>
        <w:rPr/>
      </w:pPr>
      <w:r>
        <w:rPr>
          <w:sz w:val="27"/>
          <w:szCs w:val="27"/>
          <w:lang w:val="uk-UA"/>
        </w:rPr>
        <w:t>У зв’язку із значним рівнем потужності атомних енергоблоків в загальній потужності генеруючих джерел енергії (доходить до 60-65 % в деякі години доби), накладаються дуже високі вимоги до надійної безаварійної роботи Об’єднаної енергосистеми України і тому необхідно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ити  чітку та безперебійну роботу всіх систем захисту АЧР та відповідних дій при аварійній зупинці одного, а тим більше 2-х блоків АЕС, або при виникненні «коливань» системи та предпосилок щодо «розвалу» систем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і системи АЧР,ААХ і т.і. повинні бути  задіяні для відключення реальних споживачів (реальної потужності, а не тільки тих, що відображено в паперах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і команди Диспетчера ЦДУ повинні виконуватись беззаперечно без заяв, що немає палива, не відображено у фінансових планах та ін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відкладно вжити заходів ДП «НАЕК  «Енергоатом», ДП «НЕК «Укренерго» щодо надійної роботи систем збудження генераторів АЕС (без пояснень, що немає коштів, немає часу ремонтувати і т.д.). Ці проблеми вже супроводжують  роботу Української енергосистеми більше 3-4 років і з ними же входимо до ОЗП 2017-2018 рр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ити готовність блоків ТЕС і тих, що перебувають в резерві і консервації для негайного розвороту (при необхідності) не посилаючись на нехватку палива і т.п.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дійснити аналіз причин аварійних зупинок блоків ТЕС,ТЕЦ в минулий період та виділити головні проблеми, які призводять до цього, як-то: зовнішня та внутрішня корозія пароводяного тракту котлів, водородне  «охрупчення», термічний  перегрів, недоліки експлуатації, хімічний режим і т.п. Зробити висновки, підготувати пропозиції для подальших дій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зв’язку з введення в роботу блоків на деяких ел. станціях, які працюють на вугіллі марок Г, ДГ замість АШ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датково вжити заходів щодо недопущення помилок експлуатаційного персоналу при такому режимі та додатково перевірити протипожежні систем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кремо постійно опрацьовувати питання забезпечення ТЕС вугіллям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 зв’язку із проблемами підвищення вартості вугілля, яке добувається шахтним методом (із глибин землі), доручити відповідній організації, інвесторам опрацювати питання добичі та реалізації видобутого вугілля  відкритим способом (Олександрія, Верхньо-Дніпровський басейн) та реально приступити до цієї робот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/>
      </w:pPr>
      <w:r>
        <w:rPr>
          <w:sz w:val="27"/>
          <w:szCs w:val="27"/>
          <w:lang w:val="uk-UA"/>
        </w:rPr>
        <w:t>критично віднестись до лозунгу «газифікація всіх-всіх» населених пунктів України, зокрема в райцентрах, селах і ін.  та  перейти на спалювання  тільки торфобрикетів, брикетів, буровугільного палива, пелетів  тощо. Це призведе до здешевлення тепла в 2-3 рази і буде можливе для всіх осель в Україні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ідтримувати подальший розвиток розподільних джерел енергії, особливо малих ГЕС, сонячних і т.і.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иділити більше уваги енергозбереженню, особливо зменшенню теплових втрат в теплових мережах, теплопунктах;   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е ж таки врахувати всі ці напрямки при підготовці документів до приватизації, виконанню різних умов і т.п.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-426" w:firstLine="28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ти питання безприкословного виконання всіх вимог технічних документів про електроенергетику (ПЕК). Значно підвищити роль і вимоги Держінспекції, особливо в ел. енергетиці, і всі бізнесмени (фірми) повинні безприкословного надавати можливість роботи інспекторам та постійного контролю за станом паливно-енергетичного комплексу.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ind w:left="-426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NewRoma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SimSun;宋体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exposedshow">
    <w:name w:val="text_exposed_show"/>
    <w:qFormat/>
    <w:rPr/>
  </w:style>
  <w:style w:type="character" w:styleId="Style15">
    <w:name w:val="Основной текст Знак"/>
    <w:qFormat/>
    <w:rPr>
      <w:sz w:val="32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42:00Z</dcterms:created>
  <dc:creator>tatyana.shevtsova</dc:creator>
  <dc:description/>
  <cp:keywords/>
  <dc:language>en-US</dc:language>
  <cp:lastModifiedBy>lyubov.lyubarets</cp:lastModifiedBy>
  <cp:lastPrinted>2017-11-21T09:51:00Z</cp:lastPrinted>
  <dcterms:modified xsi:type="dcterms:W3CDTF">2017-11-21T08:43:00Z</dcterms:modified>
  <cp:revision>3</cp:revision>
  <dc:subject/>
  <dc:title>ПРОТОКОЛ</dc:title>
</cp:coreProperties>
</file>