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709"/>
        <w:jc w:val="right"/>
        <w:rPr>
          <w:lang w:val="uk-UA"/>
        </w:rPr>
      </w:pPr>
      <w:r>
        <w:rPr>
          <w:lang w:val="uk-UA"/>
        </w:rPr>
        <w:t>Додаток №3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right"/>
        <w:rPr/>
      </w:pPr>
      <w:r>
        <w:rPr>
          <w:lang w:val="uk-UA"/>
        </w:rPr>
        <w:t>до протоколу №4-4(ГР)-2018</w:t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left="-567" w:firstLine="1134"/>
        <w:jc w:val="both"/>
        <w:rPr/>
      </w:pPr>
      <w:r>
        <w:rPr>
          <w:sz w:val="28"/>
          <w:szCs w:val="28"/>
          <w:lang w:val="uk-UA"/>
        </w:rPr>
        <w:t>На виконання розпорядження Кабінету Міністрів України від 26 липня 2018 р. № 532-р щодо виконання плану заходів з підготовки об'єктів паливно-енергетичного комплексу України до осінньо-зимового періоду 2018/201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. та його проходження  ДП «НЕК «Укренерго» в межах своєї компетенції на Ваше звернення (лист  від 03.10.2018 № 12-4ГР) надає відповідну інформацію. 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ідготовка магістральних і міждержавних електричних мереж здійснюється згідно з Планом заходів щодо сталого функціонування підприємств паливно-енергетичного комплексу Міністерства енергетики та вугільної промисловості в умовах виникнення надзвичайних ситуацій осінньо-зимового періоду (ОЗП) 2018/2019 р., затвердженого 26.04.2018. В електроенергетичних системах (ЕС) ДП «НЕК «Укренерго» заходи виконуються у визначені терміни.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повідно до Положення про порядок оцінки готовності об’єктів електроенергетики до роботи в осінньо-зимовий період, затвердженого наказом Мінпаливенерго України від 07.07.2006 № 231, у редакції наказу Мінпаливенерго України від 29 грудня 2008 року № 667 (СОУ-Н ЕЕ 20.574:2009) та з метою забезпечення сталої, надійної роботи магістральних і міждержавних електричних мереж в ОЗП 2018/2019 р. підприємство розробило та затвердило заходи відповідними наказами, а саме: </w:t>
      </w:r>
    </w:p>
    <w:p>
      <w:pPr>
        <w:pStyle w:val="TextBodyIndent"/>
        <w:spacing w:before="0" w:after="0"/>
        <w:ind w:left="-567" w:firstLine="709"/>
        <w:jc w:val="both"/>
        <w:rPr/>
      </w:pPr>
      <w:r>
        <w:rPr>
          <w:sz w:val="28"/>
          <w:szCs w:val="28"/>
        </w:rPr>
        <w:t xml:space="preserve">- від 02.01.2018 № 1 «Про заходи щодо забезпечення надійної роботи магістральних і міждержавних електричних мереж у 2018 р.», де затверджені обсяги і графіки виконання ремонтних робіт і комплектування обладнання та матеріалів аварійного запасу;  </w:t>
      </w:r>
    </w:p>
    <w:p>
      <w:pPr>
        <w:pStyle w:val="TextBodyIndent"/>
        <w:spacing w:before="0" w:after="0"/>
        <w:ind w:left="-567" w:firstLine="709"/>
        <w:jc w:val="both"/>
        <w:rPr/>
      </w:pPr>
      <w:r>
        <w:rPr>
          <w:sz w:val="28"/>
          <w:szCs w:val="28"/>
        </w:rPr>
        <w:t xml:space="preserve">- від 23.01.2018 № 32 «Про заходи щодо підвищення рівня експлуатації магістральних електричних мереж та протиаварійної роботи», де затверджені першочергові протиаварійні заходи. </w:t>
      </w:r>
    </w:p>
    <w:p>
      <w:pPr>
        <w:pStyle w:val="TextBodyIndent"/>
        <w:spacing w:before="0" w:after="0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ід 02.04.2018 № 142 «Про підготовку  до  роботи  в  осінньо-зимовий  період 2018/2019 р.»;  </w:t>
      </w:r>
    </w:p>
    <w:p>
      <w:pPr>
        <w:pStyle w:val="TextBodyIndent"/>
        <w:spacing w:before="0" w:after="0"/>
        <w:ind w:left="-56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 від 16.05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№ 211 «Про виконання Плану заходів з підготовки  до  роботи  в  осінньо-зимовий  пері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/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.».                         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гідно з вимогами вищезазначеного Положення (СОУ-Н ЕЕ 20.574:2009) виданий наказ підприємства від 03.08.2018 № 391 «Про перевірку готовності електроенергетичних систем до роботи в осінньо-зимовий період 2018/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.», де сформовано програми перевірок, визначений персональний склад комісій та графік роботи цих комісій. Копія вищезазначеного наказу була надіслана до Міненерговугілля України (лист від 06.08.2018 № 01/31904). До складу комісій включені технічні керівники ДП «НЕК «Укренерго», представники Державної інспекції енергетичного нагляду України та Державної інспекції з експлуатації електростанцій і мереж. Робота комісій здійснювалась з 17.09.2018 до 05.10.2018 з оформленням відповідних актів готовності до роботи в ОЗП 2018/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. Результати роботи комісій підтверджують готовність електроустановок ДП «НЕК «Укренерго» до проходження осінньо-зимового періоду  2018/2019 р. </w:t>
      </w:r>
    </w:p>
    <w:p>
      <w:pPr>
        <w:pStyle w:val="Normal"/>
        <w:tabs>
          <w:tab w:val="clear" w:pos="708"/>
          <w:tab w:val="left" w:pos="540" w:leader="none"/>
        </w:tabs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Центральна комісія підприємства оформлює акт оцінки готовності  ДП «НЕК «Укренерго» до роботи в осінньо-зимовий період 2018/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., копію якого буде надіслано до  Міненерговугілля України.</w:t>
      </w:r>
    </w:p>
    <w:p>
      <w:pPr>
        <w:pStyle w:val="TextBodyIndent"/>
        <w:tabs>
          <w:tab w:val="clear" w:pos="708"/>
          <w:tab w:val="left" w:pos="540" w:leader="none"/>
          <w:tab w:val="left" w:pos="720" w:leader="none"/>
        </w:tabs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 метою всебічної підготовки персоналу до дій в особливий період та в умовах виникнення надзвичайних ситуацій в осінньо-зимовий період 2018/2019 р. 27 вересня  2018 р. було проведене протиаварійне тренування за темою: «Дії оперативного персоналу ДП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«НЕ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«Укренерго», енергогенеруючих та енергопостачальних компаній, спрямовані на запобігання особливої системної аварії в ОЕС України, в умовах гостродефіцитного балансу потужності при аварійному знеструмленні ліній електропередачі та генеруючого обладнання атомних і теплових електростанцій під час проходження осінньо-зимового періоду 2018/2019 року».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період січень – вересен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заплановані ремонти електроустановок магістральних і міждержавних електричних мереж здійснювались відповідно до затверджених графіків, у фізичних показниках ремонти основного обладнання виконані в повному обсязі</w:t>
      </w:r>
      <w:r>
        <w:rPr>
          <w:sz w:val="28"/>
          <w:szCs w:val="28"/>
          <w:lang w:val="ru-RU"/>
        </w:rPr>
        <w:t xml:space="preserve">, а по </w:t>
      </w:r>
      <w:r>
        <w:rPr>
          <w:sz w:val="28"/>
          <w:szCs w:val="28"/>
        </w:rPr>
        <w:t xml:space="preserve">деяких показниках і перевиконані. За оперативними даними витрати на ремонти основного обладнання за цей період склали </w:t>
      </w:r>
      <w:r>
        <w:rPr>
          <w:sz w:val="28"/>
          <w:szCs w:val="28"/>
          <w:lang w:val="ru-RU"/>
        </w:rPr>
        <w:t>169 857</w:t>
      </w:r>
      <w:r>
        <w:rPr>
          <w:sz w:val="28"/>
          <w:szCs w:val="28"/>
        </w:rPr>
        <w:t>,6 тис. грн. при плані 9 місяців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94 169,8 тис. грн. або 87,5%. Одночасно з ремонтами проводилось технічне переоснащення обладнання магістральних і міждержавних електричних мереж із заміною його на більш надійне та менш витратне при експлуатації.      </w:t>
      </w:r>
    </w:p>
    <w:p>
      <w:pPr>
        <w:pStyle w:val="Normal"/>
        <w:tabs>
          <w:tab w:val="clear" w:pos="708"/>
          <w:tab w:val="left" w:pos="993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ля оперативного забезпечення матеріальними ресурсами робіт з відновлення магістральних і міждержавних електричних мереж у разі їх пошкодження внаслідок надзвичайних ситуацій в ДП «НЕК «Укренерго» за власні кошти сформований аварійний запас обладнання і матеріалів на загальну суму 80 473,7 тис. грн.    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 метою ліквідації наслідків надзвичайних ситуацій (у разі їх виникнення) наказом ДП «НЕК «Укренерго» від 15.06.2012 № 320 затверджено «Положення про організацію робіт з ліквідації наслідків надзвичайних ситуацій на об’єктах магістральних і міждержавних електричних мереж  ДП «НЕК «Укренерго», у якому визначено порядок формування оперативних штабів, оціночних комісій та їх дії, надання відповідної інформації, організації робіт на різних рівнях управління ДП «НЕК «Укренерго», фінансування робіт, оформлення відповідної документації та взаємодії з комісіями з надзвичайних ситуацій обласних державних адміністрацій, гідрометеорологічними станціями та  іншими організаціями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Щодо виконання аварійно-відновлювальних робіт на зруйнованих під час військових дій повітряних лініях електропередачі (ПЛ), то обсяги пошкоджень на даний час не є остаточними, оскільки огляд ліній неможливий через недопущення працівників ЕС, як з підконтрольної органам Державної влади території, так і з непідконтрольної території. </w:t>
      </w:r>
      <w:r>
        <w:rPr>
          <w:sz w:val="28"/>
          <w:szCs w:val="28"/>
        </w:rPr>
        <w:t>Однак основною проблемою залишається розмінування трас та допуск бригад на ПЛ.</w:t>
      </w:r>
    </w:p>
    <w:p>
      <w:pPr>
        <w:pStyle w:val="Normal"/>
        <w:ind w:left="-567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567"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8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  <w:tab w:val="left" w:pos="7655" w:leader="none"/>
        </w:tabs>
        <w:overflowPunct w:val="true"/>
        <w:autoSpaceDE w:val="true"/>
        <w:spacing w:lineRule="auto" w:line="240"/>
        <w:ind w:left="-567" w:hanging="0"/>
        <w:rPr/>
      </w:pPr>
      <w:r>
        <w:rPr>
          <w:sz w:val="28"/>
          <w:szCs w:val="28"/>
        </w:rPr>
        <w:t>Заступник директора –операційний директор                                             Брехт О.О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Головко 238 34 74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від 16.10.2018 № 01/41543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NewRoma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exposedshow">
    <w:name w:val="text_exposed_show"/>
    <w:qFormat/>
    <w:rPr/>
  </w:style>
  <w:style w:type="character" w:styleId="Style15">
    <w:name w:val="Основной текст Знак"/>
    <w:qFormat/>
    <w:rPr>
      <w:sz w:val="32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Основной текст с отступом Знак"/>
    <w:basedOn w:val="Style14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50:00Z</dcterms:created>
  <dc:creator>tatyana.shevtsova</dc:creator>
  <dc:description/>
  <cp:keywords/>
  <dc:language>en-US</dc:language>
  <cp:lastModifiedBy>lyubov.lyubarets</cp:lastModifiedBy>
  <cp:lastPrinted>2018-09-24T14:53:00Z</cp:lastPrinted>
  <dcterms:modified xsi:type="dcterms:W3CDTF">2018-11-07T11:22:00Z</dcterms:modified>
  <cp:revision>5</cp:revision>
  <dc:subject/>
  <dc:title>ПРОТОКОЛ</dc:title>
</cp:coreProperties>
</file>